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4106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425664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16495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